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36"/>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PlusNormal"/>
        <w:ind w:firstLine="709"/>
        <w:jc w:val="center"/>
        <w:rPr>
          <w:rFonts w:ascii="PT Astra Serif" w:hAnsi="PT Astra Serif" w:eastAsia="Calibri" w:cs="PT Astra Serif"/>
          <w:b/>
          <w:b/>
          <w:sz w:val="28"/>
          <w:szCs w:val="28"/>
          <w:lang w:eastAsia="en-US"/>
        </w:rPr>
      </w:pPr>
      <w:r>
        <w:rPr>
          <w:rFonts w:cs="PT Astra Serif" w:ascii="PT Astra Serif" w:hAnsi="PT Astra Serif"/>
          <w:b/>
          <w:sz w:val="28"/>
          <w:szCs w:val="28"/>
        </w:rPr>
        <w:t xml:space="preserve">к проекту закона Ульяновской области </w:t>
      </w:r>
      <w:r>
        <w:rPr>
          <w:rFonts w:cs="PT Astra Serif" w:ascii="PT Astra Serif" w:hAnsi="PT Astra Serif"/>
          <w:b/>
          <w:color w:val="000000"/>
          <w:sz w:val="28"/>
          <w:szCs w:val="28"/>
        </w:rPr>
        <w:t>«</w:t>
      </w:r>
      <w:r>
        <w:rPr>
          <w:rFonts w:cs="PT Astra Serif" w:ascii="PT Astra Serif" w:hAnsi="PT Astra Serif"/>
          <w:b/>
          <w:bCs/>
          <w:sz w:val="28"/>
          <w:szCs w:val="28"/>
        </w:rPr>
        <w:t>О внесении изменений в отдельные законодательные акты Ульяновской области и о признании утратившими силу отдельных законодательных актов (отдельных положений законодательных актов) Ульяновской области</w:t>
      </w:r>
      <w:r>
        <w:rPr>
          <w:rFonts w:cs="Cambria" w:ascii="PT Astra Serif" w:hAnsi="PT Astra Serif"/>
          <w:b/>
          <w:bCs/>
          <w:sz w:val="28"/>
          <w:szCs w:val="28"/>
        </w:rPr>
        <w:t>»</w:t>
      </w:r>
    </w:p>
    <w:p>
      <w:pPr>
        <w:pStyle w:val="Normal"/>
        <w:shd w:fill="FFFFFF" w:val="clear"/>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autoSpaceDE w:val="false"/>
        <w:spacing w:lineRule="auto" w:line="336"/>
        <w:ind w:firstLine="709"/>
        <w:jc w:val="both"/>
        <w:rPr/>
      </w:pPr>
      <w:r>
        <w:rPr>
          <w:rFonts w:cs="PT Astra Serif" w:ascii="PT Astra Serif" w:hAnsi="PT Astra Serif"/>
          <w:color w:val="000000"/>
          <w:sz w:val="28"/>
          <w:szCs w:val="28"/>
        </w:rPr>
        <w:t xml:space="preserve">Проектом закона предлагается внести ряд изменений в </w:t>
      </w:r>
      <w:r>
        <w:rPr>
          <w:rFonts w:cs="PT Astra Serif" w:ascii="PT Astra Serif" w:hAnsi="PT Astra Serif"/>
          <w:bCs/>
          <w:sz w:val="28"/>
          <w:szCs w:val="28"/>
          <w:lang w:eastAsia="en-US"/>
        </w:rPr>
        <w:t xml:space="preserve">Закон Ульяновской области </w:t>
      </w:r>
      <w:r>
        <w:rPr>
          <w:rFonts w:eastAsia="Calibri" w:cs="PT Astra Serif" w:ascii="PT Astra Serif" w:hAnsi="PT Astra Serif"/>
          <w:sz w:val="28"/>
          <w:szCs w:val="28"/>
        </w:rPr>
        <w:t>от 2 сентября 2015 года № 99-ЗО «</w:t>
      </w:r>
      <w:r>
        <w:rPr>
          <w:rFonts w:cs="PT Astra Serif" w:ascii="PT Astra Serif" w:hAnsi="PT Astra Serif"/>
          <w:sz w:val="28"/>
          <w:szCs w:val="28"/>
        </w:rPr>
        <w:t>О налоге на имущество организаций на территории Ульяновской области</w:t>
      </w:r>
      <w:r>
        <w:rPr>
          <w:rFonts w:eastAsia="Calibri" w:cs="PT Astra Serif" w:ascii="PT Astra Serif" w:hAnsi="PT Astra Serif"/>
          <w:sz w:val="28"/>
          <w:szCs w:val="28"/>
        </w:rPr>
        <w:t xml:space="preserve">» </w:t>
      </w:r>
      <w:r>
        <w:rPr>
          <w:rFonts w:cs="PT Astra Serif" w:ascii="PT Astra Serif" w:hAnsi="PT Astra Serif"/>
          <w:bCs/>
          <w:sz w:val="28"/>
          <w:szCs w:val="28"/>
          <w:lang w:eastAsia="en-US"/>
        </w:rPr>
        <w:t>(далее – Закон Ульяновской области № 99-ЗО), а также корреспондирующие изменения в отдельные законодательные акты Ульяновской области.</w:t>
      </w:r>
    </w:p>
    <w:p>
      <w:pPr>
        <w:pStyle w:val="Normal"/>
        <w:autoSpaceDE w:val="false"/>
        <w:spacing w:lineRule="auto" w:line="336"/>
        <w:ind w:firstLine="539"/>
        <w:jc w:val="both"/>
        <w:rPr>
          <w:rFonts w:ascii="PT Astra Serif" w:hAnsi="PT Astra Serif" w:eastAsia="Calibri" w:cs="PT Astra Serif"/>
          <w:bCs/>
          <w:sz w:val="28"/>
          <w:szCs w:val="28"/>
        </w:rPr>
      </w:pPr>
      <w:r>
        <w:rPr>
          <w:rFonts w:eastAsia="Calibri" w:cs="PT Astra Serif" w:ascii="PT Astra Serif" w:hAnsi="PT Astra Serif"/>
          <w:bCs/>
          <w:sz w:val="28"/>
          <w:szCs w:val="28"/>
        </w:rPr>
        <w:t>Федеральным законом от 29 ноября 2021 года № 382-ФЗ</w:t>
        <w:br/>
        <w:t xml:space="preserve">«О внесении изменений в часть вторую Налогового кодекса Российской Федерации» в статью 380 Налогового кодекса Российской Федерации (далее – Налоговый кодекс) внесены изменения, предусматривающие изменения критериев дифференциации налоговых ставок по налогу на имущество организаций. Согласно пункту 2 статьи 380 Налогового кодекса (в редакции указанного выше  закона № 382-ФЗ) дифференциация налоговых ставок по налогу на имущество организаций допускается в зависимости от вида недвижимого имущества, признаваемого объектом налогообложения, и (или) его кадастровой стоимости. Указанные изменения вступают в силу с 1 января 2023 года. </w:t>
      </w:r>
    </w:p>
    <w:p>
      <w:pPr>
        <w:pStyle w:val="Normal"/>
        <w:autoSpaceDE w:val="false"/>
        <w:spacing w:lineRule="auto" w:line="336"/>
        <w:ind w:firstLine="539"/>
        <w:jc w:val="both"/>
        <w:rPr>
          <w:rFonts w:ascii="PT Astra Serif" w:hAnsi="PT Astra Serif" w:eastAsia="Calibri" w:cs="PT Astra Serif"/>
          <w:sz w:val="28"/>
          <w:szCs w:val="28"/>
        </w:rPr>
      </w:pPr>
      <w:r>
        <w:rPr>
          <w:rFonts w:eastAsia="Calibri" w:cs="PT Astra Serif" w:ascii="PT Astra Serif" w:hAnsi="PT Astra Serif"/>
          <w:sz w:val="28"/>
          <w:szCs w:val="28"/>
        </w:rPr>
        <w:t>Статьёй 2 Закона Ульяновской области № 99-ЗО установлена дифференциация налоговых ставок по налогу на имущество организаций</w:t>
        <w:br/>
        <w:t>в зависимости от категорий налогоплательщиков, что с 1 января 2023 года</w:t>
        <w:br/>
        <w:t xml:space="preserve">не допускается, в связи с чем проектом закона предлагается признать утратившими силу положения, которыми установлены налоговые ставки для категорий организаций. </w:t>
      </w:r>
    </w:p>
    <w:p>
      <w:pPr>
        <w:pStyle w:val="Normal"/>
        <w:autoSpaceDE w:val="false"/>
        <w:spacing w:lineRule="auto" w:line="336"/>
        <w:ind w:firstLine="539"/>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ри этом предоставление налоговых преференций по налогу на имущество организаций в отношении отдельных категорий налогоплательщиков и (или) категорий имущества возможно путём установления законом субъекта Российской Федерации соответствующих налоговых льгот (письмо Министерства финансов Российской Федерации от 01.03.2022 </w:t>
        <w:br/>
        <w:t xml:space="preserve">№ БС-4-21/2451@). </w:t>
      </w:r>
    </w:p>
    <w:p>
      <w:pPr>
        <w:pStyle w:val="Normal"/>
        <w:autoSpaceDE w:val="false"/>
        <w:spacing w:lineRule="auto" w:line="336"/>
        <w:ind w:firstLine="539"/>
        <w:jc w:val="both"/>
        <w:rPr>
          <w:rFonts w:ascii="PT Astra Serif" w:hAnsi="PT Astra Serif" w:eastAsia="Calibri" w:cs="PT Astra Serif"/>
          <w:sz w:val="28"/>
          <w:szCs w:val="28"/>
        </w:rPr>
      </w:pPr>
      <w:r>
        <w:rPr>
          <w:rFonts w:eastAsia="Calibri" w:cs="PT Astra Serif" w:ascii="PT Astra Serif" w:hAnsi="PT Astra Serif"/>
          <w:sz w:val="28"/>
          <w:szCs w:val="28"/>
        </w:rPr>
        <w:t>На основании статьи 56 Налогового кодекса допускается установление льгот по налогам и сборам, предоставляемых отдельным категориям налогоплательщиков и плательщиков сборов, то есть преимуществ</w:t>
        <w:br/>
        <w:t>по сравнению с другими налогоплательщиками или плательщиками сборов, включая возможность не уплачивать налог или сбор либо уплачивать</w:t>
        <w:br/>
        <w:t>их в меньшем размере, и гарантируется налогоплательщикам право использовать налоговые льготы при наличии оснований. Налоговые льготы выступают формой имущественной поддержки  отдельных категорий  субъектов экономического оборота и признаются оправданным исключением из принципа всеобщности и равенства налогообложения в той мере, в какой это позволяет налогоплательщику эффективно распорядиться оставшимися после налогообложения финансовыми ресурсами и одновременно обеспечить удовлетворение  лежащего в основе предоставления льготы публичного интереса, связанного со стимулированием деятельности отдельных отраслей экономики, улучшением социально-экономического положения территорий</w:t>
        <w:br/>
        <w:t xml:space="preserve">и прочее. </w:t>
      </w:r>
    </w:p>
    <w:p>
      <w:pPr>
        <w:pStyle w:val="Normal"/>
        <w:autoSpaceDE w:val="false"/>
        <w:spacing w:lineRule="auto" w:line="336"/>
        <w:ind w:firstLine="539"/>
        <w:jc w:val="both"/>
        <w:rPr/>
      </w:pPr>
      <w:r>
        <w:rPr>
          <w:rFonts w:eastAsia="Calibri" w:cs="PT Astra Serif" w:ascii="PT Astra Serif" w:hAnsi="PT Astra Serif"/>
          <w:sz w:val="28"/>
          <w:szCs w:val="28"/>
        </w:rPr>
        <w:t>Равенство прав инвесторов, достигается при применении одинаковых условий  предоставления льгот к налогоплательщикам, которые приступили</w:t>
        <w:br/>
        <w:t>к осуществлению инвестиций и реализовали инвестиционный проект</w:t>
        <w:br/>
        <w:t>в надлежащие сроки, поскольку ожидания налогоплательщиков – инвесторов относительно налоговой выгоды, которая может быть ими получена</w:t>
        <w:br/>
        <w:t xml:space="preserve">по окончании реализации и инвестиционного проекта, туристского проекта, проекта жилищного строительства, проекта развития технопарков, индустриальных (промышленных) парков (далее – проекты) в результате применения соответствующих льгот, формируются на момент начала осуществления инвестиций.  </w:t>
      </w:r>
    </w:p>
    <w:p>
      <w:pPr>
        <w:pStyle w:val="Normal"/>
        <w:autoSpaceDE w:val="false"/>
        <w:spacing w:lineRule="auto" w:line="336"/>
        <w:ind w:firstLine="539"/>
        <w:jc w:val="both"/>
        <w:rPr/>
      </w:pPr>
      <w:r>
        <w:rPr>
          <w:rFonts w:eastAsia="Calibri" w:cs="PT Astra Serif" w:ascii="PT Astra Serif" w:hAnsi="PT Astra Serif"/>
          <w:sz w:val="28"/>
          <w:szCs w:val="28"/>
        </w:rPr>
        <w:t xml:space="preserve">В связи с этим акты законодательства о налогах и сборах, повлекшие изменение условий предоставления льготы по налогу, не могут ухудшать положение налогоплательщиков, которые приступили к осуществлению инвестиций в проекты и реализовывали проекты в надлежащие сроки, а именно исключать возможность применения льготы или уменьшать величину налоговой выгоды, извлекаемой инвестором из её применения. </w:t>
      </w:r>
    </w:p>
    <w:p>
      <w:pPr>
        <w:pStyle w:val="Normal"/>
        <w:autoSpaceDE w:val="false"/>
        <w:spacing w:lineRule="auto" w:line="336"/>
        <w:ind w:firstLine="539"/>
        <w:jc w:val="both"/>
        <w:rPr>
          <w:rFonts w:ascii="PT Astra Serif" w:hAnsi="PT Astra Serif" w:eastAsia="Calibri" w:cs="PT Astra Serif"/>
          <w:sz w:val="28"/>
          <w:szCs w:val="28"/>
        </w:rPr>
      </w:pPr>
      <w:r>
        <w:rPr>
          <w:rFonts w:eastAsia="Calibri" w:cs="PT Astra Serif" w:ascii="PT Astra Serif" w:hAnsi="PT Astra Serif"/>
          <w:sz w:val="28"/>
          <w:szCs w:val="28"/>
        </w:rPr>
        <w:t>Таким образом, проектом закона предлагается предоставить право</w:t>
        <w:br/>
        <w:t>на освобождение от налогообложения, помимо определённых в статье 4 Закона Ульяновской области № 99-ЗО налогоплательщиков, следующим категориям налогоплательщиков:</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реализующие инвестиционные проекты, которым</w:t>
        <w:br/>
        <w:t xml:space="preserve">в соответствии с </w:t>
      </w:r>
      <w:hyperlink r:id="rId2">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т 15 марта 2005 года № 019-ЗО «О развитии инвестиционной деятельности на территории Ульяновской области» (далее - Закон Ульяновской области «О развитии инвестиционной деятельности на территории Ульяновской области») присвоен статус приоритетного инвестиционного проекта Ульяновской области, - на срок фактической окупаемости инвестиционных затрат, но не более чем на пять лет с начала налогового периода, следующего за налоговым периодом, в котором инвестиционному проекту присвоен статус приоритетного инвестиционного проекта Ульяновской области;</w:t>
      </w:r>
    </w:p>
    <w:p>
      <w:pPr>
        <w:pStyle w:val="Normal"/>
        <w:suppressAutoHyphens w:val="false"/>
        <w:autoSpaceDE w:val="false"/>
        <w:spacing w:lineRule="auto" w:line="336"/>
        <w:ind w:firstLine="720"/>
        <w:jc w:val="both"/>
        <w:rPr/>
      </w:pPr>
      <w:bookmarkStart w:id="0" w:name="Par2"/>
      <w:bookmarkEnd w:id="0"/>
      <w:r>
        <w:rPr>
          <w:rFonts w:cs="PT Astra Serif" w:ascii="PT Astra Serif" w:hAnsi="PT Astra Serif"/>
          <w:sz w:val="28"/>
          <w:szCs w:val="28"/>
          <w:lang w:eastAsia="ru-RU"/>
        </w:rPr>
        <w:t>организациям, реализовавшим инвестиционные проекты, которым</w:t>
        <w:br/>
        <w:t xml:space="preserve">в соответствии с </w:t>
      </w:r>
      <w:hyperlink r:id="rId3">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 развитии инвестиционной деятельности на территории Ульяновской области» присвоен статус особо значимого инвестиционного проекта Ульяновской области, - сроком на десять лет с начала налогового периода, следующего за налоговым периодом,</w:t>
        <w:br/>
        <w:t>в котором завершена реализация инвестиционного проекта, факт завершения реализации которого подтверждён Правительством Ульяновской области;</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 xml:space="preserve">организациям, созданным с целью реализации туристских проектов, которым в соответствии с </w:t>
      </w:r>
      <w:hyperlink r:id="rId4">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т 10 марта 2010 года № 23-ЗО «О некоторых мерах по развитию туристской деятельности</w:t>
        <w:br/>
        <w:t>на территории Ульяновской области» присвоен статус приоритетного туристского проекта Ульяновской области, а также организации, государственная регистрация которых в качестве юридических лиц осуществлена на территориях других субъектов Российской Федерации, создавших на территории Ульяновской области обособленные подразделения</w:t>
        <w:br/>
        <w:t xml:space="preserve">с целью реализации туристских проектов, которым в соответствии с указанным  </w:t>
      </w:r>
      <w:hyperlink r:id="rId5">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присвоен статус приоритетного туристского проекта Ульяновской области (далее - организация, реализующая приоритетный туристский проект Ульяновской области), - в отношении имущества, используемого ими исключительно в целях оказания туристских услуг и услуг средств размещения для временного проживания туристов, предусмотренных приоритетным туристским проектом Ульяновской области, сроком на пять лет с первого числа квартала, следующего за кварталом, в котором туристскому проекту присвоен статус приоритетного туристского проекта Ульяновской области;</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 резидентам особой экономической зоны - в отношении имущества, учитываемого на балансе организаций - резидентов особой экономической зоны, созданного или приобретённого в целях ведения деятельности на территории особой экономической зоны, используемого</w:t>
        <w:br/>
        <w:t>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начиная со дня, следующего за днём,</w:t>
        <w:br/>
        <w:t>в котором организация - резидент особой экономической зоны прекратила использовать право на освобождение от налогообложения в соответствии</w:t>
        <w:br/>
        <w:t xml:space="preserve">с </w:t>
      </w:r>
      <w:hyperlink r:id="rId6">
        <w:r>
          <w:rPr>
            <w:rStyle w:val="InternetLink"/>
            <w:rFonts w:cs="PT Astra Serif" w:ascii="PT Astra Serif" w:hAnsi="PT Astra Serif"/>
            <w:sz w:val="28"/>
            <w:szCs w:val="28"/>
            <w:lang w:eastAsia="ru-RU"/>
          </w:rPr>
          <w:t>пунктом 17 статьи 381</w:t>
        </w:r>
      </w:hyperlink>
      <w:r>
        <w:rPr>
          <w:rFonts w:cs="PT Astra Serif" w:ascii="PT Astra Serif" w:hAnsi="PT Astra Serif"/>
          <w:sz w:val="28"/>
          <w:szCs w:val="28"/>
          <w:lang w:eastAsia="ru-RU"/>
        </w:rPr>
        <w:t xml:space="preserve"> Налогового кодекса Российской Федерации</w:t>
        <w:br/>
        <w:t>в отношении поставленного на учёт указанного имущества;</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признаваемым управляющими компаниями особой экономической зоны и учитывающим на балансе в качестве объектов основных средств недвижимое имущество, созданное в целях реализации соглашений</w:t>
        <w:br/>
        <w:t>о создании особых экономических зон, - со дня, следующего за днём прекращения использования указанными организациями налоговой льготы</w:t>
        <w:br/>
        <w:t xml:space="preserve">по налогу, предусмотренной </w:t>
      </w:r>
      <w:hyperlink r:id="rId7">
        <w:r>
          <w:rPr>
            <w:rStyle w:val="InternetLink"/>
            <w:rFonts w:cs="PT Astra Serif" w:ascii="PT Astra Serif" w:hAnsi="PT Astra Serif"/>
            <w:sz w:val="28"/>
            <w:szCs w:val="28"/>
            <w:lang w:eastAsia="ru-RU"/>
          </w:rPr>
          <w:t>пунктом 23 статьи 381</w:t>
        </w:r>
      </w:hyperlink>
      <w:r>
        <w:rPr>
          <w:rFonts w:cs="PT Astra Serif" w:ascii="PT Astra Serif" w:hAnsi="PT Astra Serif"/>
          <w:sz w:val="28"/>
          <w:szCs w:val="28"/>
          <w:lang w:eastAsia="ru-RU"/>
        </w:rPr>
        <w:t xml:space="preserve"> Налогового кодекса Российской Федерации; </w:t>
      </w:r>
    </w:p>
    <w:p>
      <w:pPr>
        <w:pStyle w:val="Normal"/>
        <w:suppressAutoHyphens w:val="false"/>
        <w:autoSpaceDE w:val="false"/>
        <w:spacing w:lineRule="auto" w:line="336"/>
        <w:ind w:firstLine="720"/>
        <w:jc w:val="both"/>
        <w:rPr/>
      </w:pPr>
      <w:bookmarkStart w:id="1" w:name="Par9"/>
      <w:bookmarkEnd w:id="1"/>
      <w:r>
        <w:rPr>
          <w:rFonts w:cs="PT Astra Serif" w:ascii="PT Astra Serif" w:hAnsi="PT Astra Serif"/>
          <w:sz w:val="28"/>
          <w:szCs w:val="28"/>
          <w:lang w:eastAsia="ru-RU"/>
        </w:rPr>
        <w:t xml:space="preserve">организациям, которым в соответствии с </w:t>
      </w:r>
      <w:hyperlink r:id="rId8">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далее - организация, уполномоченная в сфере формирования и развития инфраструктуры промышленных зон), - сроком на десять лет с начала налогового периода, следующего за налоговым периодом, в котором организации присвоен указанный статус;</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заключившим концессионные соглашения или соглашения о государственно-частном партнёрстве (соглашения о муниципально-частном партнёрстве), объектами которых являются находящиеся в границах территории Ульяновской области объекты здравоохранения, образования, культуры, спорта, объекты, используемые для организации отдыха граждан и туризма, иные объекты социально-культурного назначения или социального обслуживания граждан,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объекты, на которых осуществляется обработка, утилизация, обезвреживание и размещение твердых коммунальных отходов, объекты благоустройства территорий, в том числе предназначенные для</w:t>
        <w:br/>
        <w:t>их освещения, - с 1-го числа налогового периода, в котором указанное соглашение вступило в силу, по последнее число налогового периода, в котором оно было прекращено;</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 xml:space="preserve">организациям, которые являются управляющими компаниями индустриальных (промышленных) парков, расположенных на территории Ульяновской области, и соответствуют </w:t>
      </w:r>
      <w:hyperlink r:id="rId9">
        <w:r>
          <w:rPr>
            <w:rStyle w:val="InternetLink"/>
            <w:rFonts w:cs="PT Astra Serif" w:ascii="PT Astra Serif" w:hAnsi="PT Astra Serif"/>
            <w:sz w:val="28"/>
            <w:szCs w:val="28"/>
            <w:lang w:eastAsia="ru-RU"/>
          </w:rPr>
          <w:t>требованиям</w:t>
        </w:r>
      </w:hyperlink>
      <w:r>
        <w:rPr>
          <w:rFonts w:cs="PT Astra Serif" w:ascii="PT Astra Serif" w:hAnsi="PT Astra Serif"/>
          <w:sz w:val="28"/>
          <w:szCs w:val="28"/>
          <w:lang w:eastAsia="ru-RU"/>
        </w:rPr>
        <w:t>, установленным постановлением Правительства Российской Федерации от 4 августа 2015 года</w:t>
        <w:br/>
        <w:t xml:space="preserve">№ 794 «Об индустриальных (промышленных) парках и управляющих компаниях индустриальных (промышленных) парков», и дополнительным требованиям к ней в случае их установления Правительством  Ульяновской области, - в отношении объектов промышленной инфраструктуры, предназначенных для создания в границах территории индустриального (промышленного) парка промышленного производства и управляемых указанной организацией, </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получившим статус резидента территории опережающего развития, - в течение десяти налоговых периодов, начиная</w:t>
        <w:br/>
        <w:t>с налогового периода, в котором организация включена в реестр резидентов территории опережающего развития, но не дольше чем до истечения срока действия соглашения об осуществлении деятельности на территории опережающего развития;</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резидентов промышленных технопарков, находящиеся на территории Ульяновской области (далее также технопарки), сведения</w:t>
        <w:br/>
        <w:t xml:space="preserve">о которых в соответствии с </w:t>
      </w:r>
      <w:hyperlink r:id="rId10">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т 27 октября 2017 года № 125-ЗО «О некоторых мерах по обеспечению устойчивого развития технопарков, находящихся на территории Ульяновской области» (далее – Закон Ульяновской области «О некоторых мерах по обеспечению устойчивого развития технопарков, находящихся на территории Ульяновской области») внесены в реестр резидентов технопарков, в течение трёх лет начиная с первого числа квартала, следующего за кварталом, в котором сведения о такой организации внесены в реестр резидентов технопарков;</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управляющих компаний технопарков, сведения</w:t>
        <w:br/>
        <w:t xml:space="preserve">о которых в соответствии с </w:t>
      </w:r>
      <w:hyperlink r:id="rId11">
        <w:r>
          <w:rPr>
            <w:rStyle w:val="InternetLink"/>
            <w:rFonts w:cs="PT Astra Serif" w:ascii="PT Astra Serif" w:hAnsi="PT Astra Serif"/>
            <w:sz w:val="28"/>
            <w:szCs w:val="28"/>
            <w:lang w:eastAsia="ru-RU"/>
          </w:rPr>
          <w:t>Законом</w:t>
        </w:r>
      </w:hyperlink>
      <w:r>
        <w:rPr>
          <w:rFonts w:cs="PT Astra Serif" w:ascii="PT Astra Serif" w:hAnsi="PT Astra Serif"/>
          <w:sz w:val="28"/>
          <w:szCs w:val="28"/>
          <w:lang w:eastAsia="ru-RU"/>
        </w:rPr>
        <w:t xml:space="preserve"> Ульяновской области «О некоторых мерах по обеспечению устойчивого развития технопарков, находящихся</w:t>
        <w:br/>
        <w:t>на территории Ульяновской области» внесены в реестр технопарков, в течение пяти лет начиная с первого числа квартала, следующего за кварталом,</w:t>
        <w:br/>
        <w:t>в котором сведения о таком технопарке внесены в реестр технопарков;</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 xml:space="preserve">организациям – участникам региональных инвестиционных проектов, указанных в </w:t>
      </w:r>
      <w:hyperlink r:id="rId12">
        <w:r>
          <w:rPr>
            <w:rStyle w:val="InternetLink"/>
            <w:rFonts w:cs="PT Astra Serif" w:ascii="PT Astra Serif" w:hAnsi="PT Astra Serif"/>
            <w:sz w:val="28"/>
            <w:szCs w:val="28"/>
            <w:lang w:eastAsia="ru-RU"/>
          </w:rPr>
          <w:t>подпункте 1 пункта 1 статьи 25.9</w:t>
        </w:r>
      </w:hyperlink>
      <w:r>
        <w:rPr>
          <w:rFonts w:cs="PT Astra Serif" w:ascii="PT Astra Serif" w:hAnsi="PT Astra Serif"/>
          <w:sz w:val="28"/>
          <w:szCs w:val="28"/>
          <w:lang w:eastAsia="ru-RU"/>
        </w:rPr>
        <w:t xml:space="preserve"> Налогового кодекса Российской Федерации, - в отношении имущества, созданного и (или) приобретённого,</w:t>
        <w:br/>
        <w:t>а также реконструируемого в рамках реализации регионального инвестиционного проекта;</w:t>
      </w:r>
    </w:p>
    <w:p>
      <w:pPr>
        <w:pStyle w:val="Normal"/>
        <w:suppressAutoHyphens w:val="false"/>
        <w:autoSpaceDE w:val="false"/>
        <w:spacing w:lineRule="auto" w:line="336"/>
        <w:ind w:firstLine="720"/>
        <w:jc w:val="both"/>
        <w:rPr/>
      </w:pPr>
      <w:r>
        <w:rPr>
          <w:rFonts w:cs="PT Astra Serif" w:ascii="PT Astra Serif" w:hAnsi="PT Astra Serif"/>
          <w:sz w:val="28"/>
          <w:szCs w:val="28"/>
          <w:lang w:eastAsia="ru-RU"/>
        </w:rPr>
        <w:t>организациям, применяющим упрощённую систему налогообложения,</w:t>
        <w:br/>
        <w:t xml:space="preserve">в отношении объекта недвижимого имущества, указанного в </w:t>
      </w:r>
      <w:hyperlink r:id="rId13">
        <w:r>
          <w:rPr>
            <w:rStyle w:val="InternetLink"/>
            <w:rFonts w:cs="PT Astra Serif" w:ascii="PT Astra Serif" w:hAnsi="PT Astra Serif"/>
            <w:sz w:val="28"/>
            <w:szCs w:val="28"/>
            <w:lang w:eastAsia="ru-RU"/>
          </w:rPr>
          <w:t>пунктах 1</w:t>
        </w:r>
      </w:hyperlink>
      <w:r>
        <w:rPr>
          <w:rFonts w:cs="PT Astra Serif" w:ascii="PT Astra Serif" w:hAnsi="PT Astra Serif"/>
          <w:sz w:val="28"/>
          <w:szCs w:val="28"/>
          <w:lang w:eastAsia="ru-RU"/>
        </w:rPr>
        <w:t xml:space="preserve"> или </w:t>
      </w:r>
      <w:hyperlink r:id="rId14">
        <w:r>
          <w:rPr>
            <w:rStyle w:val="InternetLink"/>
            <w:rFonts w:cs="PT Astra Serif" w:ascii="PT Astra Serif" w:hAnsi="PT Astra Serif"/>
            <w:sz w:val="28"/>
            <w:szCs w:val="28"/>
            <w:lang w:eastAsia="ru-RU"/>
          </w:rPr>
          <w:t>2 статьи 1.1</w:t>
        </w:r>
      </w:hyperlink>
      <w:r>
        <w:rPr>
          <w:rFonts w:cs="PT Astra Serif" w:ascii="PT Astra Serif" w:hAnsi="PT Astra Serif"/>
          <w:sz w:val="28"/>
          <w:szCs w:val="28"/>
          <w:lang w:eastAsia="ru-RU"/>
        </w:rPr>
        <w:t xml:space="preserve"> настоящего Закона, при условии, что площадь такого объекта составляет менее 150 квадратных метров и он используется для осуществления предпринимательской деятельности (для указанных организаций, являющихся владельцами двух и более таких объектов недвижимого имущества, -</w:t>
        <w:br/>
        <w:t>по их выбору за один этот объект).</w:t>
      </w:r>
    </w:p>
    <w:p>
      <w:pPr>
        <w:pStyle w:val="Normal"/>
        <w:suppressAutoHyphens w:val="false"/>
        <w:autoSpaceDE w:val="false"/>
        <w:spacing w:lineRule="auto" w:line="336"/>
        <w:ind w:firstLine="708"/>
        <w:jc w:val="both"/>
        <w:rPr/>
      </w:pPr>
      <w:r>
        <w:rPr>
          <w:rFonts w:cs="PT Astra Serif" w:ascii="PT Astra Serif" w:hAnsi="PT Astra Serif"/>
          <w:sz w:val="28"/>
          <w:szCs w:val="28"/>
          <w:lang w:eastAsia="ru-RU"/>
        </w:rPr>
        <w:t xml:space="preserve">На основании </w:t>
      </w:r>
      <w:hyperlink r:id="rId15">
        <w:r>
          <w:rPr>
            <w:rStyle w:val="InternetLink"/>
            <w:rFonts w:cs="PT Astra Serif" w:ascii="PT Astra Serif" w:hAnsi="PT Astra Serif"/>
            <w:sz w:val="28"/>
            <w:szCs w:val="28"/>
            <w:lang w:eastAsia="ru-RU"/>
          </w:rPr>
          <w:t>подпункта 3 пункта 1 статьи 21</w:t>
        </w:r>
      </w:hyperlink>
      <w:r>
        <w:rPr>
          <w:rFonts w:cs="PT Astra Serif" w:ascii="PT Astra Serif" w:hAnsi="PT Astra Serif"/>
          <w:sz w:val="28"/>
          <w:szCs w:val="28"/>
          <w:lang w:eastAsia="ru-RU"/>
        </w:rPr>
        <w:t xml:space="preserve"> Налогового кодекса Российской Федерации налогоплательщики вправе использовать налоговые льготы при наличии оснований и в порядке, установленном законодательством о налогах и сборах. При этом в целях правомерного применения налоговой льготы налогоплательщику необходимо наличие оснований для её применения и соблюдение порядка использования налоговой льготы. Субъектом налоговой льготы является тот налогоплательщик, у которого имеются основания</w:t>
        <w:br/>
        <w:t>для её получения и соответствующие документы.</w:t>
      </w:r>
    </w:p>
    <w:p>
      <w:pPr>
        <w:pStyle w:val="Normal"/>
        <w:suppressAutoHyphens w:val="false"/>
        <w:autoSpaceDE w:val="false"/>
        <w:spacing w:lineRule="auto" w:line="336"/>
        <w:ind w:firstLine="708"/>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С учётом изложенного, проектом закона предлагается определить основания и порядок использования налоговых льгот для определённых категорий налогоплательщиков, которым предусмотрены налоговые преференции настоящим проектом закона.  </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Проектом закона также предлагается отменить налоговую льготу в виде пониженной налоговой ставки на имущество для организаций, реализующих проекты жилищного строительства, установленных Законом Ульяновской области от 02.09.2015 № 99-ЗО «О налоге на имущество организаций на территории Ульяновской области» (далее – налоговая льгота), а также признания утратившими силу положений, устанавливающих случаи присвоения проекту жилищного строительства статуса приоритетного проекта жилищного строительства, положение о государственной поддержки субъектов жилищного строительства, реализующих приоритетные проекты жилищного строительства и случаи приостановления и лишения статуса приоритетного проекта жилищного строительства, установленных Законом Ульяновской области от 2 сентября 2015 года № 107-ЗО «О некоторых мерах по развитию жилищного строительства на территории Ульяновской области» (далее – Закон 107-ЗО). </w:t>
      </w:r>
    </w:p>
    <w:p>
      <w:pPr>
        <w:pStyle w:val="Normal"/>
        <w:spacing w:lineRule="auto" w:line="360"/>
        <w:ind w:firstLine="708"/>
        <w:jc w:val="both"/>
        <w:rPr/>
      </w:pPr>
      <w:r>
        <w:rPr>
          <w:rFonts w:cs="PT Astra Serif" w:ascii="PT Astra Serif" w:hAnsi="PT Astra Serif"/>
          <w:sz w:val="28"/>
          <w:szCs w:val="28"/>
        </w:rPr>
        <w:t xml:space="preserve">Мера государственной поддержки в виде пониженной ставки налога </w:t>
        <w:br/>
        <w:t xml:space="preserve">на имущество (0%) для застройщиков, реализующих проекты жилищного строительства, которым присвоен статус приоритетного проекта жилищного строительства, была введена в 2015 году Законом Ульяновской области </w:t>
        <w:br/>
        <w:t>от 26 октября 2015 года № 145-ЗО «О внесении изменений в отдельные законодательные акты Ульяновской области в связи с принятием Закона Ульяновской области «О некоторых мерах по развитию жилищного строительства на территории Ульяновской области».</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В период с 2016 по 2022 годы данной мерой государственной поддержки воспользовался один застройщик Ульяновской области по трём проектам жилищного строительства, при этом объём государственной поддержки по налогу на имущество составил 4,18 млн рублей.</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 xml:space="preserve">Льготой можно воспользоваться только один раз на срок, </w:t>
        <w:br/>
        <w:t>не превышающий трёх лет.</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С 2019 года на территории Ульяновской области новые приоритетные проекты жилищного строительства не реализуются ввиду отсутствия обращений от застройщиков о присвоении указанного статуса.</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 xml:space="preserve">Указанная налоговая льгота, по мнению застройщиков, также </w:t>
        <w:br/>
        <w:t xml:space="preserve">не эффективна в связи с тем, что после вступления в силу Федерального закона от 25.12.2018 № 478-ФЗ «О внесении изменений в Федеральный закон </w:t>
        <w:b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тдельные законодательные акты Российской Федерации», устанавливающего с 1 июля 2019 года переход застройщиков на проектное финансирование с применением эскроу-счетов, застройщик заинтересован выполнить обязательства по строительству </w:t>
        <w:br/>
        <w:t>и вводу объекта жилищного строительства в эксплуатацию без нарушения сроков передачи имущества участникам долевого строительства, что позволяет ему получить денежные средства с эксроу-счетов для погашения кредитных и иных обязательств, связанных с осуществлением строительства соответствующего многоквартирного жилого дома. Кроме этого, в настоящее время в соответствии с критериями отбора проектов жилищного строительства, у застройщиков отсутствуют земельные участки на праве собственности или ином праве для реализации проекта, в результате реализации которого будет построено не менее 100 тысяч квадратных метров жилой площади.</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Отмена налоговой льготы для организаций, реализующих проекты жилищного строительства, не повлечёт негативного экономического эффекта в сфере жилищного строительства, поскольку на территории Ульяновской области с 2020 года в целях обеспечения устойчивого развития жилищного строительства для реализации национального проекта «Жильё и городская среда» действует альтернативная, более востребованная мера государственной поддержки застройщиков Ульяновской области, выражающаяся в возможности присвоения проекту жилищного строительства статуса масштабного инвестиционного проекта, который даёт право на заключение договора аренды земельного участка, находящегося в государственной или муниципальной собственности, без проведения торгов.</w:t>
      </w:r>
    </w:p>
    <w:p>
      <w:pPr>
        <w:pStyle w:val="Normal"/>
        <w:spacing w:lineRule="auto" w:line="360"/>
        <w:ind w:firstLine="851"/>
        <w:jc w:val="both"/>
        <w:rPr>
          <w:rFonts w:ascii="PT Astra Serif" w:hAnsi="PT Astra Serif" w:cs="PT Astra Serif"/>
          <w:sz w:val="28"/>
          <w:szCs w:val="28"/>
        </w:rPr>
      </w:pPr>
      <w:r>
        <w:rPr>
          <w:rFonts w:cs="PT Astra Serif" w:ascii="PT Astra Serif" w:hAnsi="PT Astra Serif"/>
          <w:sz w:val="28"/>
          <w:szCs w:val="28"/>
        </w:rPr>
        <w:t xml:space="preserve">В настоящее время на территории Ульяновской области реализуются </w:t>
        <w:br/>
        <w:t xml:space="preserve">12 масштабных инвестиционных проектов жилищного строительства </w:t>
        <w:br/>
        <w:t>с общим объёмом инвестиций в размере более 39,4 млрд рублей и общей площадью возводимого жилья в объёме 1 млн 178 тыс. кв.м до 2030 года.</w:t>
      </w:r>
    </w:p>
    <w:p>
      <w:pPr>
        <w:pStyle w:val="Normal"/>
        <w:spacing w:lineRule="auto" w:line="336"/>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8"/>
          <w:szCs w:val="28"/>
        </w:rPr>
        <w:t>в связи с применением налога на имущество организаций Ульяновской области.</w:t>
      </w:r>
    </w:p>
    <w:p>
      <w:pPr>
        <w:pStyle w:val="Normal"/>
        <w:spacing w:lineRule="auto" w:line="336"/>
        <w:ind w:firstLine="709"/>
        <w:jc w:val="both"/>
        <w:rPr/>
      </w:pPr>
      <w:r>
        <w:rPr>
          <w:rFonts w:cs="PT Astra Serif" w:ascii="PT Astra Serif" w:hAnsi="PT Astra Serif"/>
          <w:sz w:val="28"/>
          <w:szCs w:val="28"/>
        </w:rPr>
        <w:t xml:space="preserve">В проекте закона отсутствуют обязательные требования, оценка </w:t>
        <w:br/>
        <w:t xml:space="preserve">соблюдения которых осуществляется в рамках государственного контроля (надзора), муниципального контроля, при рассмотрении дел об </w:t>
        <w:br/>
        <w:t>административных правонарушениях, или обязательные требования,</w:t>
        <w:br/>
        <w:t xml:space="preserve">соответствие которым проверяется при выдаче разрешений, лицензий, </w:t>
        <w:br/>
        <w:t xml:space="preserve">аттестатов аккредитации, иных документов, имеющих разрешительный </w:t>
        <w:br/>
        <w:t>характер.</w:t>
      </w:r>
    </w:p>
    <w:p>
      <w:pPr>
        <w:pStyle w:val="Normal"/>
        <w:spacing w:lineRule="auto" w:line="336"/>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Реализация проектируемого Закона Ульяновской области не повлечёт за собой отрицательных последствий социально-экономического, политического, правового и иного характера.</w:t>
      </w:r>
    </w:p>
    <w:p>
      <w:pPr>
        <w:pStyle w:val="Normal"/>
        <w:tabs>
          <w:tab w:val="clear" w:pos="708"/>
          <w:tab w:val="left" w:pos="1080" w:leader="none"/>
        </w:tabs>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Антикоррупционная экспертиза настоящего проекта закона проведена Министерством экономического развития и промышленност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numPr>
          <w:ilvl w:val="0"/>
          <w:numId w:val="0"/>
        </w:numPr>
        <w:autoSpaceDE w:val="false"/>
        <w:spacing w:lineRule="auto" w:line="336"/>
        <w:ind w:firstLine="709"/>
        <w:jc w:val="both"/>
        <w:outlineLvl w:val="0"/>
        <w:rPr/>
      </w:pPr>
      <w:r>
        <w:rPr>
          <w:rFonts w:eastAsia="MS Mincho;ＭＳ 明朝" w:cs="PT Astra Serif" w:ascii="PT Astra Serif" w:hAnsi="PT Astra Serif"/>
          <w:sz w:val="28"/>
          <w:szCs w:val="28"/>
          <w:lang w:eastAsia="ja-JP"/>
        </w:rPr>
        <w:t>В соответствии с пунктом 1.4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утверждённого постановлением Правительства Ульяновской области от 16.12.2013 № 607-П «Об утверждении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w:t>
        <w:br/>
        <w:t>и инвестиционной деятельности, и признании утратившими силу отдельных постановлений (отдельного положения постановления) Правительства Ульяновской области», п</w:t>
      </w:r>
      <w:r>
        <w:rPr>
          <w:rFonts w:cs="PT Astra Serif" w:ascii="PT Astra Serif" w:hAnsi="PT Astra Serif"/>
          <w:sz w:val="28"/>
          <w:szCs w:val="28"/>
        </w:rPr>
        <w:t>роведение оценки регулирующего воздействия проекта не требуется в связи с тем, что предлагаемые изменения не предусматривают введение, исключение или изменение прав и обязанностей участников предпринимательской и инвестиционной деятельности</w:t>
      </w:r>
      <w:r>
        <w:rPr>
          <w:rFonts w:eastAsia="MS Mincho;ＭＳ 明朝" w:cs="PT Astra Serif" w:ascii="PT Astra Serif" w:hAnsi="PT Astra Serif"/>
          <w:sz w:val="28"/>
          <w:szCs w:val="28"/>
          <w:lang w:eastAsia="ja-JP"/>
        </w:rPr>
        <w:t xml:space="preserve">. </w:t>
      </w:r>
    </w:p>
    <w:p>
      <w:pPr>
        <w:pStyle w:val="Normal"/>
        <w:tabs>
          <w:tab w:val="clear" w:pos="708"/>
          <w:tab w:val="left" w:pos="1080" w:leader="none"/>
        </w:tabs>
        <w:spacing w:lineRule="auto" w:line="336"/>
        <w:ind w:firstLine="709"/>
        <w:jc w:val="both"/>
        <w:rPr/>
      </w:pPr>
      <w:r>
        <w:rPr>
          <w:rFonts w:cs="PT Astra Serif" w:ascii="PT Astra Serif" w:hAnsi="PT Astra Serif"/>
          <w:sz w:val="28"/>
          <w:szCs w:val="28"/>
        </w:rPr>
        <w:t xml:space="preserve">Авторами концепции законопроекта являются Министр экономического развития и промышленности Ульяновской области Зонтов Н.В. и Министр жилищно-коммунального хозяйства и строительства Ульяновской области Черепан А.Я., а также заместитель директора департамента финансового обеспечения и юридического сопровождения – начальник отдела юридического сопровождения  Министерства экономического развития и промышленности Ульяновской области Катрачева С.И. </w:t>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t xml:space="preserve">Министр экономического развития </w:t>
      </w:r>
    </w:p>
    <w:p>
      <w:pPr>
        <w:pStyle w:val="Normal"/>
        <w:tabs>
          <w:tab w:val="clear" w:pos="708"/>
          <w:tab w:val="left" w:pos="1080" w:leader="none"/>
        </w:tabs>
        <w:jc w:val="both"/>
        <w:rPr/>
      </w:pPr>
      <w:r>
        <w:rPr>
          <w:rFonts w:cs="PT Astra Serif" w:ascii="PT Astra Serif" w:hAnsi="PT Astra Serif"/>
          <w:sz w:val="28"/>
          <w:szCs w:val="28"/>
        </w:rPr>
        <w:t xml:space="preserve">и промышленности Ульяновской области                                        Н.В.Зонтов </w:t>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2"/>
    <w:qFormat/>
    <w:rPr/>
  </w:style>
  <w:style w:type="character" w:styleId="PageNumber">
    <w:name w:val="Page Number"/>
    <w:basedOn w:val="Style12"/>
    <w:rPr/>
  </w:style>
  <w:style w:type="character" w:styleId="3">
    <w:name w:val="Основной текст (3)_"/>
    <w:qFormat/>
    <w:rPr>
      <w:b/>
      <w:bCs/>
      <w:shd w:fill="FFFFFF" w:val="clear"/>
      <w:lang w:bidi="ar-SA"/>
    </w:rPr>
  </w:style>
  <w:style w:type="character" w:styleId="Doccaption">
    <w:name w:val="doccaption"/>
    <w:qFormat/>
    <w:rPr/>
  </w:style>
  <w:style w:type="character" w:styleId="2">
    <w:name w:val="Основной текст с отступом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Style15">
    <w:name w:val="Обычный (веб)"/>
    <w:basedOn w:val="Normal"/>
    <w:qFormat/>
    <w:pPr>
      <w:suppressAutoHyphens w:val="false"/>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6CFC1D29229CCE86BE6E9E943593CABFBF2ECE88C494F9A954D50C20E6FD5DD5812829C6598919DCAFD354C2D15DAFIEyFM" TargetMode="External"/><Relationship Id="rId3" Type="http://schemas.openxmlformats.org/officeDocument/2006/relationships/hyperlink" Target="consultantplus://offline/ref=506CFC1D29229CCE86BE6E9E943593CABFBF2ECE88C494F9A954D50C20E6FD5DD5812829C6598919DCAFD354C2D15DAFIEyFM" TargetMode="External"/><Relationship Id="rId4" Type="http://schemas.openxmlformats.org/officeDocument/2006/relationships/hyperlink" Target="consultantplus://offline/ref=506CFC1D29229CCE86BE6E9E943593CABFBF2ECE88C794FFA354D50C20E6FD5DD5812829C6598919DCAFD354C2D15DAFIEyFM" TargetMode="External"/><Relationship Id="rId5" Type="http://schemas.openxmlformats.org/officeDocument/2006/relationships/hyperlink" Target="consultantplus://offline/ref=506CFC1D29229CCE86BE6E9E943593CABFBF2ECE88C794FFA354D50C20E6FD5DD5812829C6598919DCAFD354C2D15DAFIEyFM" TargetMode="External"/><Relationship Id="rId6" Type="http://schemas.openxmlformats.org/officeDocument/2006/relationships/hyperlink" Target="consultantplus://offline/ref=506CFC1D29229CCE86BE70938259CDC0BDB672C08CCE9BACFC0B8E5177EFF70A92CE717F870E8C108AE09709D1D15FB3ED160473431EIDy1M" TargetMode="External"/><Relationship Id="rId7" Type="http://schemas.openxmlformats.org/officeDocument/2006/relationships/hyperlink" Target="consultantplus://offline/ref=506CFC1D29229CCE86BE70938259CDC0BDB672C08CCE9BACFC0B8E5177EFF70A92CE717F870E8D108AE09709D1D15FB3ED160473431EIDy1M" TargetMode="External"/><Relationship Id="rId8" Type="http://schemas.openxmlformats.org/officeDocument/2006/relationships/hyperlink" Target="consultantplus://offline/ref=506CFC1D29229CCE86BE6E9E943593CABFBF2ECE88C494F9A954D50C20E6FD5DD5812829C6598919DCAFD354C2D15DAFIEyFM" TargetMode="External"/><Relationship Id="rId9" Type="http://schemas.openxmlformats.org/officeDocument/2006/relationships/hyperlink" Target="consultantplus://offline/ref=506CFC1D29229CCE86BE70938259CDC0BDB671C68FCF9BACFC0B8E5177EFF70A92CE7179820C841ADCBA870D988650AFEF001A795D1ED385I2y1M" TargetMode="External"/><Relationship Id="rId10" Type="http://schemas.openxmlformats.org/officeDocument/2006/relationships/hyperlink" Target="consultantplus://offline/ref=506CFC1D29229CCE86BE6E9E943593CABFBF2ECE8BCE93F9A654D50C20E6FD5DD5812829C6598919DCAFD354C2D15DAFIEyFM" TargetMode="External"/><Relationship Id="rId11" Type="http://schemas.openxmlformats.org/officeDocument/2006/relationships/hyperlink" Target="consultantplus://offline/ref=506CFC1D29229CCE86BE6E9E943593CABFBF2ECE8BCE93F9A654D50C20E6FD5DD5812829C6598919DCAFD354C2D15DAFIEyFM" TargetMode="External"/><Relationship Id="rId12" Type="http://schemas.openxmlformats.org/officeDocument/2006/relationships/hyperlink" Target="consultantplus://offline/ref=506CFC1D29229CCE86BE70938259CDC0BDB576C78AC49BACFC0B8E5177EFF70A92CE717B850C86108AE09709D1D15FB3ED160473431EIDy1M" TargetMode="External"/><Relationship Id="rId13" Type="http://schemas.openxmlformats.org/officeDocument/2006/relationships/hyperlink" Target="consultantplus://offline/ref=506CFC1D29229CCE86BE6E9E943593CABFBF2ECE88C494F9A854D50C20E6FD5DD581283BC6018713D5E5821889DE5FAFF31E126F411CD1I8y5M" TargetMode="External"/><Relationship Id="rId14" Type="http://schemas.openxmlformats.org/officeDocument/2006/relationships/hyperlink" Target="consultantplus://offline/ref=506CFC1D29229CCE86BE6E9E943593CABFBF2ECE88C494F9A854D50C20E6FD5DD581283BC6018712D5E5821889DE5FAFF31E126F411CD1I8y5M" TargetMode="External"/><Relationship Id="rId15" Type="http://schemas.openxmlformats.org/officeDocument/2006/relationships/hyperlink" Target="consultantplus://offline/ref=E64E1C69180D5D12942EBD43D3130A41B56A1A07853A5F677D4D81C7129B3FC522C9EDA0E49AD2DFBD3DF9604CDBF68F7CF1B7DB2C55BA56N7Z4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9:12:00Z</dcterms:created>
  <dc:creator>user</dc:creator>
  <dc:description/>
  <cp:keywords/>
  <dc:language>en-US</dc:language>
  <cp:lastModifiedBy>Катрачева Светлана Игоревна</cp:lastModifiedBy>
  <cp:lastPrinted>2022-11-01T10:43:00Z</cp:lastPrinted>
  <dcterms:modified xsi:type="dcterms:W3CDTF">2022-11-01T06:43:00Z</dcterms:modified>
  <cp:revision>15</cp:revision>
  <dc:subject/>
  <dc:title>ПОЯСНИТЕЛЬНАЯ ЗАПИСКА</dc:title>
</cp:coreProperties>
</file>